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488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19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547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1016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32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329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666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944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735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844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530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574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280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835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70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