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623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8447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587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947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9602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3212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726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465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4282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0580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872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94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770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