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4567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849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901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7753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45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579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445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664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914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25466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22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470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206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18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6641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4616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362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