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076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1542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336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6302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12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903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119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694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3650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6229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44443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6066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9332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4978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