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784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9524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5064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9252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9131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5808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1985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9662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4616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9737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358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187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8247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