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55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037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69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327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54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77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299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784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32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162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712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59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994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48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608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35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003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