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783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975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516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583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241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932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821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292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581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225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940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098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433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614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181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