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45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683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874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2638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8433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3091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923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35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8762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482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01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353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290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