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991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627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850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22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509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412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474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701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426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407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675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895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669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243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605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918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814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