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078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113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87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517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557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665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71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880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181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734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63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568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476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20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945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