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22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620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239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00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03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1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61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92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29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96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8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7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