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033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829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542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047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266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919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932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993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596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534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207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279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40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445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904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276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652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