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46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07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64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61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21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95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58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62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993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73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0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67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42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64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8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