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257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780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72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830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502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317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41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87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76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143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057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423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82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