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69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637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26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25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96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17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87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498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49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4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2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172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76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85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30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16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