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861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0264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6732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2813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5134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5092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1609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1888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2474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8961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736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3856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1497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868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9540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