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60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0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605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259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24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76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70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6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50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729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09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83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