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224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082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99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313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550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327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076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93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118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972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033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076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480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132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441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863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774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