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547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962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46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047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14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901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83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778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393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885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43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391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174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800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955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