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08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818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265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706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453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371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312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585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980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215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576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110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857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