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823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007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8602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213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9603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954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257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7880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173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554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967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337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236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276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211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9862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1020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