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66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004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51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635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677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56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283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92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32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500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628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914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000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29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006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