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577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7247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54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815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575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2451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3876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205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785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2168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928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138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902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