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0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468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89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94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29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32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329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39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18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79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21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9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60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0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298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83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23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