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064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1129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8947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3519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411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7929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7631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9168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09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0730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6874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9248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0511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9491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3104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