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894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2145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788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6651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8989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5353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7681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2859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2618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0995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941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382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8337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