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7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211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161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96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27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95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345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59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044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567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338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789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457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860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01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97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242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