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128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89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143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037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718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49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302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13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31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46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497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408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70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8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69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