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8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249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092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300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65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59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38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87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676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92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2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80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