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391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25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751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450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679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857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902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38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324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69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226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2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546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915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947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276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769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