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610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408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220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230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035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658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360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693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616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176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069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687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61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222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717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