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4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872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44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80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8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5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03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22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77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017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7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2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5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