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94905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69908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69461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99017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79566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9462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43685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10989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10980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27636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19282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84610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78404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15615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19391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6871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83302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