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854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147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570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413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78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99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587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880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563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624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043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994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733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6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770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