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800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130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975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894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898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396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860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624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199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280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958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115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659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