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521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32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758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890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2149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807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2564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091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493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839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870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13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883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339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969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232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324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