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53557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05548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78555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02518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48788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82648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02226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39582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2663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69201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76235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48654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48730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16133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37600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