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919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2399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7787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5039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8583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6031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4328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809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5703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53461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1153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1423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4731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