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535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893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39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3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344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481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406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94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218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14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047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141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152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498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272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036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999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