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538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8305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4418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6856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3148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607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4833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9227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9757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7354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3891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8316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8168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1089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2224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