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084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4875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2579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9584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7031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0643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7714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5263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9826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0550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020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856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9617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