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51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564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696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1842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141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578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250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964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841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072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235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777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66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934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4530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239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831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