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1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72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39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201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88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398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548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802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910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744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780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211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48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9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30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