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976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171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99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149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086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11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000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621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9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187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208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031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426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