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9133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944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738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4979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7828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0868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586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1413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1029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6938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035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266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0456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0673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7381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149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4992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