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262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022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425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784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763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92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702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1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355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718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848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82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783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309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