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0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78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208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930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3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55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384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85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137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112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738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50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1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