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883082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418897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09023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517603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705633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262365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467011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787789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730059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680470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01125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72488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922862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703830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523408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719222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364535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