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0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269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30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57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24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32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878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8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42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063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394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20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52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43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568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