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978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09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580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79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914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52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699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016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87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29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17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5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32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